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</w:tblGrid>
      <w:tr>
        <w:trPr>
          <w:trHeight w:val="71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795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8.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  <w:u w:val="single"/>
              </w:rPr>
              <w:t>Not Scorable, No Points Earned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Reason (circle one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Plagiarism   or  Illegible Respon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C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8895</wp:posOffset>
                      </wp:positionV>
                      <wp:extent cx="142875" cy="15240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3.8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Opening statement </w:t>
            </w:r>
            <w:r>
              <w:rPr>
                <w:b/>
                <w:sz w:val="20"/>
                <w:szCs w:val="20"/>
              </w:rPr>
              <w:t>referenc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prompt</w:t>
            </w:r>
            <w:r>
              <w:rPr>
                <w:sz w:val="20"/>
                <w:szCs w:val="20"/>
              </w:rPr>
              <w:t xml:space="preserve"> and/or </w:t>
            </w:r>
            <w:r>
              <w:rPr>
                <w:b/>
                <w:sz w:val="20"/>
                <w:szCs w:val="20"/>
              </w:rPr>
              <w:t>restates question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55575</wp:posOffset>
                      </wp:positionV>
                      <wp:extent cx="142875" cy="1524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2.2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Entire response is on-topic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47955</wp:posOffset>
                      </wp:positionV>
                      <wp:extent cx="142875" cy="1524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1.6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All parts of prompt are comple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9375</wp:posOffset>
                      </wp:positionV>
                      <wp:extent cx="142875" cy="1524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6.2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sponse is appropriate to mode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i/>
                <w:sz w:val="20"/>
                <w:szCs w:val="20"/>
              </w:rPr>
              <w:t xml:space="preserve">(persuasive, informative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</w:t>
            </w:r>
            <w:r>
              <w:rPr>
                <w:i/>
                <w:sz w:val="20"/>
                <w:szCs w:val="20"/>
              </w:rPr>
              <w:t>narrative, descriptive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5080</wp:posOffset>
                      </wp:positionV>
                      <wp:extent cx="142875" cy="1524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-0.4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Response contains </w:t>
            </w:r>
            <w:r>
              <w:rPr>
                <w:b/>
                <w:sz w:val="20"/>
                <w:szCs w:val="20"/>
              </w:rPr>
              <w:t>required num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of supporting, text-bas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details/examples.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61290</wp:posOffset>
                      </wp:positionV>
                      <wp:extent cx="142875" cy="1524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2.7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Response </w:t>
            </w:r>
            <w:r>
              <w:rPr>
                <w:b/>
                <w:sz w:val="20"/>
                <w:szCs w:val="20"/>
              </w:rPr>
              <w:t>explains</w:t>
            </w:r>
            <w:r>
              <w:rPr>
                <w:sz w:val="20"/>
                <w:szCs w:val="20"/>
              </w:rPr>
              <w:t xml:space="preserve"> support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details/examples effectivel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1750</wp:posOffset>
                      </wp:positionV>
                      <wp:extent cx="142875" cy="15240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2.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sponse includes only releva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examples/detail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7470</wp:posOffset>
                      </wp:positionV>
                      <wp:extent cx="142875" cy="1524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6.1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sponse uses student’s own words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Examples are paraphrased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correctly quote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10795</wp:posOffset>
                      </wp:positionV>
                      <wp:extent cx="142875" cy="15240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-0.8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Introduction </w:t>
            </w:r>
            <w:r>
              <w:rPr>
                <w:i/>
                <w:sz w:val="20"/>
                <w:szCs w:val="20"/>
              </w:rPr>
              <w:t>(Beginning)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59385</wp:posOffset>
                      </wp:positionV>
                      <wp:extent cx="142875" cy="15240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2.5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Body </w:t>
            </w:r>
            <w:r>
              <w:rPr>
                <w:i/>
                <w:sz w:val="20"/>
                <w:szCs w:val="20"/>
              </w:rPr>
              <w:t>(Middle)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51765</wp:posOffset>
                      </wp:positionV>
                      <wp:extent cx="142875" cy="15240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1.9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Conclusion </w:t>
            </w:r>
            <w:r>
              <w:rPr>
                <w:i/>
                <w:sz w:val="20"/>
                <w:szCs w:val="20"/>
              </w:rPr>
              <w:t>(End)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44145</wp:posOffset>
                      </wp:positionV>
                      <wp:extent cx="142875" cy="15240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1.3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Effective transition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Flow of ideas throughout respons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VENTION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6990</wp:posOffset>
                      </wp:positionV>
                      <wp:extent cx="142875" cy="15240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3.7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No </w:t>
            </w:r>
            <w:r>
              <w:rPr>
                <w:b/>
                <w:sz w:val="20"/>
                <w:szCs w:val="20"/>
              </w:rPr>
              <w:t>grammatical</w:t>
            </w:r>
            <w:r>
              <w:rPr>
                <w:sz w:val="20"/>
                <w:szCs w:val="20"/>
              </w:rPr>
              <w:t xml:space="preserve"> error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(tense, agreement, syntax)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55575</wp:posOffset>
                      </wp:positionV>
                      <wp:extent cx="142875" cy="15240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12.2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No </w:t>
            </w:r>
            <w:r>
              <w:rPr>
                <w:b/>
                <w:sz w:val="20"/>
                <w:szCs w:val="20"/>
              </w:rPr>
              <w:t>mechanical</w:t>
            </w:r>
            <w:r>
              <w:rPr>
                <w:sz w:val="20"/>
                <w:szCs w:val="20"/>
              </w:rPr>
              <w:t xml:space="preserve"> error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(capitalization, punctuation, spelling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6035</wp:posOffset>
                      </wp:positionV>
                      <wp:extent cx="142875" cy="15240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2.0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Complete senten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6510</wp:posOffset>
                      </wp:positionV>
                      <wp:extent cx="142875" cy="15240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1.3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Teacher option for conventions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( ____________________ )</w:t>
            </w:r>
          </w:p>
        </w:tc>
      </w:tr>
      <w:tr>
        <w:trPr>
          <w:trHeight w:val="10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SC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______ / 16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(with teacher optio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48:00Z</dcterms:created>
  <dc:creator>Luke D. Boyd</dc:creator>
  <dc:description/>
  <cp:keywords/>
  <dc:language>en-US</dc:language>
  <cp:lastModifiedBy>skrincoskym</cp:lastModifiedBy>
  <dcterms:modified xsi:type="dcterms:W3CDTF">2010-03-16T12:48:00Z</dcterms:modified>
  <cp:revision>2</cp:revision>
  <dc:subject/>
  <dc:title>FOCUS</dc:title>
</cp:coreProperties>
</file>